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аможенного осмотра помещений и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начат: 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окончен: 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лицом (должностными лицами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го лица, которое провело таможенный осмотр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территор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119 Таможенного кодекса таможенного союз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кумента, дата и номер предписания (указания)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ого осмотра помещений и территорий либо решения (предпис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та о назначении проверки) о проведении таможе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  (пользователя)   помещений   и  (или)   территорий   либо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лиц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работы, 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его  права  и  обязанности,   установленные  ст. 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таможенного 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таможенный осмотр помещений и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мещения и (или)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(ых)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таможенного осмотра помещений и территорий должностным(и) лицом(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совершены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таможенного осмотра помещений и территорий проводилась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отосъемка, видео-, аудиозапис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таможенного осмотра помещений и территори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таможенного осмотра помещений и территорий прилагаютс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ертеж, схема места осмотра, фото, таблиц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кты отказа в доступе на территорию (в помещения), пре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противления, вскрытия запертых помещени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,  заявления, сделанные лицами, присутствующими (участвующими)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м осмотре помещений и террито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 лиц,  принимавших  участие  (присутствовавших)  в (при)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смотра помещений и террито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(ые) лицо(а)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личная номерная печать (при наличии)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личная номерная печать (при наличии)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получившего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торой экземпляр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лучения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земпляра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2</Characters>
  <CharactersWithSpaces>5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омиссия Таможенного союза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осмотра помещений и терри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