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03 No. 10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ТАМОЖ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 таможенной реви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0_ г.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инициалы, фамилии членов ревизион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атьи  376  Таможенного кодекс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начальника таможенного орга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No. ______ проведена таможенная ревиз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веряемого лица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ого предпринимателя, ИНН, КПП, ОГРН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гистрации в качестве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идетельство о включении в реестр лиц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ь в области таможенного дел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ревизуем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ая  ревизия  проведена по документам,  представленным по а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ы ак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, ответственными за ведение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веряемом периоде, явля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__________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(инициалы, фамилия)        (перио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__________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(инициалы, фамилия)        (перио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ткрыты следующие банковские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а всех счетов и наименования б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де открыты данные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________________________ таможенная ревизия начат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бщая, специальная)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__________________________ таможенной ревиз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щей, спец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держание установленных таможенной ревизией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одательства Российской Федерации, ссылка на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, предварительный расчет неуплаченных (упл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неполном объеме) таможенных платежей и ины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проведении экспертизы,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варов, осмотре помещений и территори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йствиях, произведенных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моженной реви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ы  протоколы  об  административных  правонарушениях (вы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дата и номер протокола (опре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статья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ых правонарушения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предложения по устранению выявленны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евиз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ициалы, фамилия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ициалы, фамилия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с _____________ приложениями на ___ листах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3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й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