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, утвержденные Приказом Госкомархитектуры от 06.07.1988 N 191, в которых приведена данная форма, введены в действие с 1 июля 198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57-88(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бследования дома (отдельных квартир в доме)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жилуправ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обследование  произведено  для  выявления 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и количественной оценки повреждения (дефект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. Общие сведения о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ия типового проек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построй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вид последнего ремо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Эта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подвал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батур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Жилая площад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счетная мощность системы отопления, МВт (Гкал/г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счетная мощность системы горячего водоснабжения, МВт (Гкал/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Среднечасовая  мощность  системы горячего  водоснабжения, М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кал/г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Описание состояния обслед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струкций или систем инженер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следуемых конструкций (систем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чень квартир и помещений здания (с  указанием  этажа), 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ось обследо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писание состояния обследуемых конструкций (систе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еречень проведенных измере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хема  конструкций  (системы)  с  обозначением места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ных  приборов,  участков  вскрытий,  отбора  проб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Заключение о причинах возникновения 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дефекта и степени его опасности для дальней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луатации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емые   мероприятия  по  устранению  повреждени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нные для организации длительных наблю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и характеристика конструкции (системы),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ым наблю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Схема   установки  марок,  опорных точек  и т.п.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ных измерительных приборов (прилагаетс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зультаты начальных замер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комендуемая периодичность наблюден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группы обслед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жилищно-эксплуатационной организации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Государственный комитет по архитектуре и градостроительству при Государственном комитете СССР по делам строительства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обследования дома (отдельных квартир в доме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