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едованию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и расчету оста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с целью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продления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й эксплуатации лиф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Р 10-72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 бланк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ХНИЧЕСКОГО ОБСЛЕДОВАНИЯ ЭЛЕМЕНТОВ МЕТАЛЛОКОНСТРУКЦИЙ ЛИФ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(заводской) N лиф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город, улица, дом, корп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. Москв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Руководитель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ефектоскопист II уро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 Сведения об экспертной организации, специалис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945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пециалистах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</w:t>
              <w:br/>
              <w:t>квалификаци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достоверения, </w:t>
              <w:br/>
              <w:t xml:space="preserve">срок действия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групп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(обследователи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на экспертизу промышленной безопасности технических устройств,  </w:t>
              <w:br/>
              <w:t xml:space="preserve">применяемых на опасных производственных объектах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цензии             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         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Назначение, краткая техническая характеристика лиф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700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 лифта (пассажирский, грузовой, больничный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инальная грузоподъемность, кг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инальная скорость, м/с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становок (этажей)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чень использованной норматив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етодическ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едование проведено в соответств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Р 10-72-04 "Методические рекомендации по обследованию технического состояния и расчету остаточного ресурса с целью определения возможности продления срока безопасной эксплуатации лиф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Д РОЭК 02-008-96. Контроль неразрушающий. Основны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ругие использованные нормативно-технические документы - указать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Д 03-606-03 "Инструкция по визуальному и измерительному контрол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Д СИЦ "Экспертлифт" 05-001-2002 "Методические указания по магнитному контролю металлоконструкций лиф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чень средств и приборов неразрушаюше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следовании были использованы средства визуального и измерительного контр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нейка измерительная по ГОСТ 2670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нейки измерительные металлические по ГОСТ 42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гольники поверочные 90° по ГОСТ 37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тангенциркуль по ГОСТ 16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метры по ГОСТ 650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упа 6 - 10-крат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ругие использованные средства - указать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669"/>
        <w:gridCol w:w="945"/>
        <w:gridCol w:w="2025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тип прибор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. 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следующей</w:t>
              <w:br/>
              <w:t xml:space="preserve">поверки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ритель концентраций напряжений       </w:t>
              <w:br/>
              <w:t xml:space="preserve">магнитометрический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гнитный (токовихревой) индикатор трещи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тразвуковой дефектоскоп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тразвуковой толщиномер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нитный структуроскоп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использованные прибор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зультаты об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бследования металлоконструкций лиф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4"/>
        <w:gridCol w:w="2835"/>
        <w:gridCol w:w="175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бследованных     </w:t>
              <w:br/>
              <w:t xml:space="preserve">металлоконструкций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  </w:t>
              <w:br/>
              <w:t>контроля &lt;*&gt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 дефекты и</w:t>
              <w:br/>
              <w:t>их месторасположени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яющие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яющие кабины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яющие          </w:t>
              <w:br/>
              <w:t xml:space="preserve">противовеса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товые соединения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ахта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нштейны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изонтальные пояс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яки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буферов     </w:t>
              <w:br/>
              <w:t xml:space="preserve">кабины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буферов     </w:t>
              <w:br/>
              <w:t xml:space="preserve">противовеса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ущие балки и рамы  </w:t>
              <w:br/>
              <w:t xml:space="preserve">отводных блоков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ки приставной шахты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талы ДШ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товые и сварные    </w:t>
              <w:br/>
              <w:t xml:space="preserve">соединения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бедка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бедочная рама    </w:t>
              <w:br/>
              <w:t xml:space="preserve">(балки)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</w:t>
              <w:br/>
              <w:t xml:space="preserve">металлоконструкции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етоды контр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К - визуально-измеритель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МП - магнитной памя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К - магнит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К - капилляр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ЗД - ультразвук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обследовании металлоконструкций, указанных в таблице, недопустимых дефектов не выявлено (если выявлены недопустимые дефекты - указать; недопустимые дефекты устраняются до ввода лифта в эксплуата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фекты, указанные в п.п. ____ таблицы 1, рекомендуется устранить в срок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едующее обследование металлоконструкций лифта, указанных в таблице 1 настоящего Акта, следует произвести в срок не позднее __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ециалист 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6</Characters>
  <CharactersWithSpaces>4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Федеральный горный и промышленный надзор России</dc:creator>
  <dc:description/>
  <dc:language>en-US</dc:language>
  <cp:lastModifiedBy/>
  <dcterms:modified xsi:type="dcterms:W3CDTF">2011-10-30T05:52:00Z</dcterms:modified>
  <cp:revision>2</cp:revision>
  <dc:subject>Акт</dc:subject>
  <dc:title>Акт технического обследования элементов металлоконструкций лифт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