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онному содерж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дромов экспериментальной ав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хнического обследования искусственного покрытия эле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етного поля аэродр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Э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и, 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полномочия комиссии, N приказ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в период с "__" _________ 200 __ г. по "__" __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обследова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элемента летного п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установления  причин  и  объемов  разрушений и дефектов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ов констру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технического обследо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оружение в целом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дельных эле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установила, чт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дефекта, объемы повреждения и причина, послужив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ованию деф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ехническое состояние искусственного покрытия элемента л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тся произвести следующие ремонтны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6</Characters>
  <CharactersWithSpaces>2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обследования искусственного покрытия элемента летного поля аэродром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