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государственного технического осмо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, зарегистрированных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ой инспекцией (автомобильными служба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 по делам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, 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00 АА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хнического осмотра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знак ................ N двигателя 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, модель ....................... Коробка передач N 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(VIN) ....... Основной ведущий мост(ы) N 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 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ТС .............................. Цвет 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......................... Мощн. двиг. (кВт/л,с.) 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N машины .................. Рабочий объем двиг. (см3) 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кузова ............................ Разреш. max масса, kq 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шасси (рамы) ...................... Масса без нагрузки, kq 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документ ............ серия ......... номер 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 ........................... Дата выдачи 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формуляр) машины, ТС, шасси,  самоходной  машины  и  других 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и 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код, серия, номер, кем выдан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, в т.ч. и по предназначению транспортного средства (перевоз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 опасных, крупногабаритных, тяжеловесных грузов, перевозка л/с) 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транспортного средства проведен 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ы технические неисправности: 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справен, не исправ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талон ГТО (серия, номер) 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я запрещена с изъятием 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. 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олучил ......................... Фамилия 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 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выдан для предъявления 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3</Characters>
  <CharactersWithSpaces>2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го осмотра транспортного средства, зарегистрированного военной автомобильной инспекцией (автомобильными службами) Министерства Российской Федерации по делам гражданской обороны, чрезвычайным ситуациям и ликвидации последствий стихийных бед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