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о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инспе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N 00 АА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ического осмотр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знак.......... N двигателя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................. Коробка передач N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VIN)  Основной ведущий мост(ы) N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 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........................ Цвет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................... Мощн. двиг. (кВт/л.с.)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машины............ Рабочий объем двиг. (см3)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узова...................... Разреш. max масса, kq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шасси (рамы)................ Масса без нагрузки, kq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документ...... серия.........номер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..................... Дата выдачи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формуляр) машины, ТС, шасси, самоходной машины  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техники 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код, серия, номер, кем выдан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 отметки,  в  т.ч.  и  по   предназначению 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(перевозка  опасных,   крупногабаритных,    тяжелов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, перевозка л/с)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транспортного средства проведен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подразделение, воинское звание, фамилия 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ер нагрудного знака инспектора ВА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технические неисправности: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справен, не исправ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талон ГТО (серия, номер)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я запрещена с изъятием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инспектора ВАИ, проводившего осмотр,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лучил................... Фамилия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выдан для предъявления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чальник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 и наименование ВА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1</Characters>
  <CharactersWithSpaces>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обороны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осмотра транспортного средства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