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6.1 Правил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ей безопасности 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Министерства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00 АА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ОСМОТР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знак ___ Идент.  N (VIN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 модель __________   Предприятие - изготовитель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  Категория (A, B, C, D, прицеп-E)  ___ Год   выпуск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, N двигателя _________ N шасси (рамы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узова ______________________   Цв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документ _______________  серия 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право владения _________  серия ___ 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или и., о.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ладельца транспортного сред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юридический адрес ил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из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е лиц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., о., фамилия, адрес, сери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веренности, 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дразделения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утевому листу N _____  от  "__"_______ 199_ г. выпуск в рей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веде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подразделение ГИБДД, звание, и., 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номер нагрудного знака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водившего 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технические неисправ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 Эксплуатация запреще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справен,                            (форма запр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исправен)                             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сотрудника ГИБДД, проводившего осмотр, 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ной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., о., фамилия, подпись водителя,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доверен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устранения  неисправностей  необходимо представить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на осмотр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 имея  на  руках  настоящи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ый  осмотр  проведен "__"_____ ____ г.   Заключе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исправ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еисправе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безопасности дорожного движ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разделение ГИБДД, звание, и., о.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личный номерной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  о   прохождении    государственного    технического   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е  регистрационные  зна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ерия, номер талона, г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г.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., о., фамилия, подпись водителя, владель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выдан для предъя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ЗАВЕР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"__"_________ ___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 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ИБДД, звание, и., о.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5</Characters>
  <CharactersWithSpaces>3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осмотра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