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освидетельств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подъемных кр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ТОс 22-01-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технического освидетель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ТОс, ЧТОс или ВТО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крана  ____________, зав. N __________, ре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ип)           (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а проведения технического освидетельствова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смотрены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 (техническая  документация)  на краны, грузозахва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пособления и тар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нивелировки кранового пути от ______________,  выполн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проверки заземления от __________, выполненной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та)                  (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проверки заземления от __________, выполненной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та)                  (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предыдущего технического освидетельств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 производства работ крана (ППРк), выполненный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к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льбом технологических карт на монтаж (демонтаж) и перевозку кран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проведения технических обслуживаний и ремонтов (и данные по его выполнен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ремонтов (и данные по их проведен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инструкции ответственных специалистов по ст. 9.4.3 и 9.4.4 ПБ 10-382-0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ые инструкции крановщиков, стропальщиков, наладчиков приборов безопасности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обслуживающего персонала, закрепленного за кр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ы периодической проверки знаний ответственных специалистов и обслуживающе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осмотра грузозахватных приспособлений и та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проведения инструктажа обслуживающе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тивные письма и предписания органов госгортехнадзор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И РЕЖИМЫ ЭКСПЛУАТАЦИИ КР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аспортным данным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условия и режимы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матическое исполнение VI -  </w:t>
              <w:br/>
              <w:t xml:space="preserve">по ГОСТ 15150-69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ует (для  зоны  ХЛ  не</w:t>
              <w:br/>
              <w:t xml:space="preserve">соответствует)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йсмическое исполнение - по   </w:t>
              <w:br/>
              <w:t xml:space="preserve">СНиП-II-7-81 (не указано)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(для эксплуатации </w:t>
              <w:br/>
              <w:t xml:space="preserve">в районах до 6 баллов);         </w:t>
              <w:br/>
              <w:t xml:space="preserve">для районов более 6 баллов не   </w:t>
              <w:br/>
              <w:t xml:space="preserve">соответствует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ровой район - III по ГОСТ   </w:t>
              <w:br/>
              <w:t xml:space="preserve">1451-77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(для I - III      </w:t>
              <w:br/>
              <w:t xml:space="preserve">ветровых районов)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 пути выполнен по РД 22- </w:t>
              <w:br/>
              <w:t xml:space="preserve">28-35-99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ует (для путей на веч-</w:t>
              <w:br/>
              <w:t xml:space="preserve">номерзлых грунтах не соответст- </w:t>
              <w:br/>
              <w:t xml:space="preserve">вует)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- механизация работ </w:t>
              <w:br/>
              <w:t xml:space="preserve">при возведении крупнопанельных </w:t>
              <w:br/>
              <w:t xml:space="preserve">зданий (по паспорту)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ует  (при   возведения</w:t>
              <w:br/>
              <w:t>зданий из монолитного  железобе-</w:t>
              <w:br/>
              <w:t>тона или при работе  на  складах</w:t>
              <w:br/>
              <w:t xml:space="preserve">не соответствует)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классификации (по режи- </w:t>
              <w:br/>
              <w:t xml:space="preserve">му - по ПБ 10-382-00 - А4)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ует (для групп класси-</w:t>
              <w:br/>
              <w:t xml:space="preserve">фикации А1 - А4)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ден осмот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алло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юка и крюковой подве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змов, в том числе тормозов и ходовых кол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натно-блочн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оборудования, в том числе систем управления, освещения и сиг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боров и устройств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овеса и балла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нового пу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зозахватных приспособлений и т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дена проверка крана и систем защ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Без нагрузки на крюке (с проверкой всех механизмов и систем защи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С грузом _________ т, соответствующим грузоподъем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ом  вылете  (с  проверкой работы  механизмов  поворо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ыле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 С  грузом  _________  т,  соответствующим   максим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дъемности (с проверкой работы грузовой лебедки и  механиз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ередвижения  крана,  в  том  числе  при  заезде  и  работ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иволинейном участке пути - при его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Проверка работы ограничителя грузоподъем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одъеме груза ________ т, равного 110% &lt;*&gt; номинально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ом выле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одъеме груза _________ т, равного 110 % &lt;*&gt;  максим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дъем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изменении   вылета  с  грузом _________ т,  равным  100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ой грузоподъем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оведены статические испыт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Крана с грузом  __________ т,  равным  125%  максим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дъем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Подъемника крановщика с грузом _________ кг, равным  200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дъемности подъем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оведены динамические испыт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Крана  с грузом, равным 110% номинальной грузоподъем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аксимальном выле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 Подъемника   с   грузом  _________  кг,   равным   110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дъемности подъемника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кранов с грузовым моментом до 20 тм - 115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езультаты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Замечаний по наличию документации и полноте приведенных в ней записей - нет (при наличии - 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 системе технического обслуживания и ремонта, а также организации надзора за безопасной эксплуатацией крана, кранового пути, грузозахватных приспособлений и тары - замечаний нет (при наличии - 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Кран эксплуатируется в условиях и режимах использования, соответствующих паспортным характеристикам (при несоответствии указать и дать рекомендации по приведению условий и режимов использования в соответствие с паспортными данны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ефектов, повреждений и отклонений от нормативных данных по крану, крановому пути, грузозахватным приспособлениям и таре - не обнаружено (при обнаружении - 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 При работе все механизмы, оборудование, приборы и устройства безопасности функционировали исправно (при наличии отклонений - 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Кран и подъемник крановщика статические и динамические испытания выдержа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ран может быть допущен к дальнейшей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Установить   сроки   проведения   следующих  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ТОс ____________, ПТОс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дату)     (указать д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 Рекомендации  по  приведению  крана в исправно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способное  (для  данного  региона)  состояние  -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-техн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, 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держание кран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ом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я-владелец)        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6</Words>
  <Characters>6328</Characters>
  <CharactersWithSpaces>5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Федеральный горный и промышленный надзор России</dc:creator>
  <dc:description/>
  <dc:language>en-US</dc:language>
  <cp:lastModifiedBy/>
  <dcterms:modified xsi:type="dcterms:W3CDTF">2011-10-30T05:52:00Z</dcterms:modified>
  <cp:revision>2</cp:revision>
  <dc:subject>Акт</dc:subject>
  <dc:title>Акт технического освидетельствования кран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