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людей на водных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их жизни и здоровь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ХНИЧЕСКОГО ОСВИДЕТЕЛЬСТВОВАНИЯ ПЕРЕ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одотока, место расположения перепр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ответственного за эксплуатацию перепра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дразделения ГИ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ответственного за эксплуатацию переправ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настоящий  акт  о  том, что на  поименованной  пере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ее технического освидетельствова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ень разрешитель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актов   с   заключением  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,  пожарного  надзора  и  других  надзорных 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в наличии ак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ответствие установленным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ип судна, марка, грузоподъем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гистрационный номе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кт N _______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личие и  укомплектованность  аварийно-спасатель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установленным требования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ответствие установленным требованиям и норм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ответствие установленным 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 информационных  материалов  по  правилам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е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ключ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за эксплуатацию переправ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3</Characters>
  <CharactersWithSpaces>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освидетельствования переправы на территории Ступ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