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ЧС РФ от 05.04.2010 N 151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5.5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ЧС РФ от 05.04.2010 N 15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хнического освидетельствования переправы на ль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водотока, место расположения перепра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переправы на льду, место нахож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тел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ответственного за пользование переправой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одразделения ГИМС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ответственного за пользование переправо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 настоящий  акт  в том, что на поименованной переправ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ее технического освидетельствования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ереправа организована согласн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еречень разреш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ехническое состояние береговых сооруж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путей выхода к пере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исходном берег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ловия про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тивоположном берег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ловия про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пряжение льда с берего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ид и состояние искус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___________________ Ширина полос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личие лунок для замера толщины ль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верховой стороны ______________________ шт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низовой стороны _______________________ шт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означение проезжей части ___________________ через ___ 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ели, вех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означение (освещение) переправ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личие и укомплектованность аварийно-спасательным имуществом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ответствие установленным требованиям и норм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личие информационных  материалов  по правилам безопас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довой переправ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личие поста регулиров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чем обору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смены ____________ Количество сме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Испытания проведены: копия акта N _____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Недостатки (нарушения инструкции) по оборудованию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ключе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пользование переправой _______________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59</Characters>
  <CharactersWithSpaces>3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освидетельствования переправы на ль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