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людей на водных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их жизни и здоровь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ГО ОСВИДЕТЕЛЬСТВОВАНИЯ ПЛЯ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доема, пля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ляжа, место нахождения 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тветственного за эксплуатацию пляж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 ГИМ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ответственного за эксплуатацию пляж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настоящий   акт  о  том,  что   на  поименованном пля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его технического освидетельств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яж организован соглас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еречень разреш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рритория пляжа ___________ кв. метров допускает отдых на 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ам 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и укомплектованность спасательных постов (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спасате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, наличие допуска к спас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ое состояние: мост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к (других сооружени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ских купа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означение границ заплыва в местах куп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тветствие 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 письменного  заключения  о  результатах  осмотра пля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санитарно-эпидемиологического надз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акта водолазного обследования дна пляж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профилактических наглядных материалов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вод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 связи  с  медицинскими,   спасательными,  надзор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ми органами и учреждения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рганизация оповещения отдыхающих о гидрометеообстановке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эксплуатацию пляж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2</Characters>
  <CharactersWithSpaces>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видетельствования пляжа на территории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