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ЧС РФ от 05.04.2010 N 151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4.4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ЧС РФ от 05.04.2010 N 15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хнического освидетельствования пля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водоема, пля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пляжа, место нахожд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тел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ответственного за пользование пляжем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тел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одразделения ГИМС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ответственного за пользование пляже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  настоящий   акт   в   том, что на поименованном пляж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его технического освидетельствования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ляж организован согласн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перечень разреш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ерритория пляжа _______ кв. метров, допускает отдых на вод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м 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личие и укомплектованность спасательных постов (станций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личие спасателе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личество, наличие допуска к спас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Техническое состоя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тко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личество и соответствие требован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шек (других сооружений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оличество и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ребован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тских купален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оличество и соответствие требован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означение границ заплыва в местах купа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становленным требован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личие акта водолазного обследования дна пляж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личие профилактических наглядных материалов по предупре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ых случаев на вод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количество и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ребован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личие  связи  с  медицинскими,  спасательными,   надзорны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хранительными органами и учреждениям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рганизация оповещения отдыхающих о гидрометеообстановк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пользование пляжем _____________  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78</Characters>
  <CharactersWithSpaces>3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5:53:00Z</dcterms:modified>
  <cp:revision>2</cp:revision>
  <dc:subject>Акт</dc:subject>
  <dc:title>Акт технического освидетельствования пля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