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ОГО РАССЛЕДОВАНИЯ АВАРИИ (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НЕЙНОЙ ЧАСТИ МАГИСТРАЛЬНОГО НЕФТЕПРОДУКТ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приказо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N _______ от "___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С, НП, ПО ОАО, О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ознакомления  с проектной и эксплуатационн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я  места аварии (повреждения) и обстоятельств,  пр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а авария (повреждение) объекта, установила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265"/>
        <w:gridCol w:w="1890"/>
        <w:gridCol w:w="945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и свойства объ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>расследования</w:t>
              <w:br/>
              <w:t>причин аварии</w:t>
              <w:br/>
              <w:t>(поврежде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ъект расследовани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АО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МНПП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ЛПДС, ГПС, ПС, НП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расследования, место аварии    </w:t>
              <w:br/>
              <w:t xml:space="preserve">(повреждения), км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время поступления первой       </w:t>
              <w:br/>
              <w:t xml:space="preserve">информации об аварии (повреждении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ервой информаци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обнаружения места аварии </w:t>
              <w:br/>
              <w:t xml:space="preserve">патрульной группой АВБ или АВБ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лижайшего населенного   </w:t>
              <w:br/>
              <w:t xml:space="preserve">пункта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тояние до ближайшего населенного  </w:t>
              <w:br/>
              <w:t xml:space="preserve">пункта, км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тояние до ближайшего водотока,    </w:t>
              <w:br/>
              <w:t xml:space="preserve">водоема, м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до перехода через          </w:t>
              <w:br/>
              <w:t xml:space="preserve">автомобильные и (или) железные        </w:t>
              <w:br/>
              <w:t xml:space="preserve">дороги, м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оронних коммуникаций,       </w:t>
              <w:br/>
              <w:t xml:space="preserve">расстояние до них, км, м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Техническая характеристика объекта расследова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ое исполнение объек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толщина стенки МНПП (м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стали и номер сертификата       </w:t>
              <w:br/>
              <w:t xml:space="preserve">качества трубы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ое исполнение труб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 - изготовитель трубы,           </w:t>
              <w:br/>
              <w:t xml:space="preserve">оборудования, государство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спытаний объекта при вводе в    </w:t>
              <w:br/>
              <w:t xml:space="preserve">эксплуатацию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испытательного давления      </w:t>
              <w:br/>
              <w:t xml:space="preserve">(Кгс/кв. см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ое рабочее давление            </w:t>
              <w:br/>
              <w:t xml:space="preserve">(Кгс/кв. см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ода в эксплуатацию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разрешенное рабочее      </w:t>
              <w:br/>
              <w:t xml:space="preserve">давление (Кгс/кв. см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рабочего давления в момент   </w:t>
              <w:br/>
              <w:t xml:space="preserve">аварии (повреждения) (Кгс/кв. см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электрохимзащит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установки электрохимзащит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защитного покрытия МНПП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золяции МНПП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щитный потенциал (В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(ы) повторного(ых) испытания(й)   </w:t>
              <w:br/>
              <w:t xml:space="preserve">объек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повторного испытательного    </w:t>
              <w:br/>
              <w:t xml:space="preserve">давления (Кгс/кв. см)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 капитального ремо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убина заложения трубопровода (м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рекачиваемого          </w:t>
              <w:br/>
              <w:t xml:space="preserve">нефтепродукт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перекачиваемого продукта, </w:t>
              <w:br/>
              <w:t xml:space="preserve">град. C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Условия эксплуатаци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местност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ологические условия (грунт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снежного покрова (м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оздуха и состояние       </w:t>
              <w:br/>
              <w:t xml:space="preserve">погоды в день аварии (повреждения),   </w:t>
              <w:br/>
              <w:t xml:space="preserve">град. C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словия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Характеристика ремонтно - восстановительных рабо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обнаружения аварии             </w:t>
              <w:br/>
              <w:t xml:space="preserve">(повреждения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ГПС (км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ПС, НП (по ходу         </w:t>
              <w:br/>
              <w:t xml:space="preserve">транспорта) в км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остановки транспорта нефте-     </w:t>
              <w:br/>
              <w:t xml:space="preserve">продуктов (дата, час., мин.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езда АВБ на перекрытие        </w:t>
              <w:br/>
              <w:t xml:space="preserve">участка МНПП и время его перекрытия   </w:t>
              <w:br/>
              <w:t xml:space="preserve">запорной арматурой (дата, час., мин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прекращения истечения нефте-    </w:t>
              <w:br/>
              <w:t xml:space="preserve">продукта (дата, час., мин.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устранения утечки              </w:t>
              <w:br/>
              <w:t xml:space="preserve">нефтепродукт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езда и приезда на место       </w:t>
              <w:br/>
              <w:t xml:space="preserve">аварии (повреждения) 1 АВБ (дата,     </w:t>
              <w:br/>
              <w:t xml:space="preserve">час., мин.)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выезда и приезда на место       </w:t>
              <w:br/>
              <w:t xml:space="preserve">аварии (повреждения) следующей(их)    </w:t>
              <w:br/>
              <w:t xml:space="preserve">АВБ (дата, час., мин.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выезда и прибытия на место      </w:t>
              <w:br/>
              <w:t xml:space="preserve">аварии (повреждения) технических      </w:t>
              <w:br/>
              <w:t xml:space="preserve">средств (дата, час., мин.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ликвидации аварии, повреждения, </w:t>
              <w:br/>
              <w:t xml:space="preserve">(дата, час., мин.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ликвидации аварии, повре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озобновления транспорта        </w:t>
              <w:br/>
              <w:t xml:space="preserve">нефтепродуктов (дата, час., мин.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аварии (повреждения)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эксплуатации, при которой      </w:t>
              <w:br/>
              <w:t xml:space="preserve">произошла авария (повреждение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родольных и поперечных      </w:t>
              <w:br/>
              <w:t xml:space="preserve">смещений концов труб (при вырезке     </w:t>
              <w:br/>
              <w:t xml:space="preserve">катушки, трубы) (мм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 место дефек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ы разрушения (мм)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дефекта на окружности  </w:t>
              <w:br/>
              <w:t xml:space="preserve">сечения трубы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очага разрушени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излома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ствия аварии (повреждения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отказавшего участка     </w:t>
              <w:br/>
              <w:t xml:space="preserve">(км)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й на ПС, НП (час., мин.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той на перегоне (час., мин.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изведенных работ             </w:t>
              <w:br/>
              <w:t xml:space="preserve">(чел. x час.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ликвидацию аварии          </w:t>
              <w:br/>
              <w:t xml:space="preserve">(повреждения), (тыс. руб.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фтепродукта, вышедшего   </w:t>
              <w:br/>
              <w:t xml:space="preserve">на рельеф местности (тн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пределение нефте-      </w:t>
              <w:br/>
              <w:t xml:space="preserve">продуктов по составляющим природной   </w:t>
              <w:br/>
              <w:t xml:space="preserve">среды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(тн)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(тн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4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г (тн)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вратные потери нефтепродуктов   </w:t>
              <w:br/>
              <w:t xml:space="preserve">(тн)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пределение потерь      </w:t>
              <w:br/>
              <w:t xml:space="preserve">нефтепродуктов по составляющим        </w:t>
              <w:br/>
              <w:t xml:space="preserve">природной среды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.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 (тн)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.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(тн)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.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(тн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5.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ег (тн)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безвозвратно потерянного    </w:t>
              <w:br/>
              <w:t xml:space="preserve">нефтепродукта, (тыс. руб.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от перевода собранного         </w:t>
              <w:br/>
              <w:t xml:space="preserve">нефтепродукта в нестандартный,        </w:t>
              <w:br/>
              <w:t xml:space="preserve">(тыс. руб.)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грязненной местности        </w:t>
              <w:br/>
              <w:t xml:space="preserve">(кв. м)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нт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от простоя (потерянной         </w:t>
              <w:br/>
              <w:t xml:space="preserve">выгоды) МНПП, (тыс. руб.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ные штрафы органам охраны      </w:t>
              <w:br/>
              <w:t xml:space="preserve">природы, (тыс. руб)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ные штрафы землепользователям, </w:t>
              <w:br/>
              <w:t xml:space="preserve">землевладельцам, (тыс. руб.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оследствия аварии             </w:t>
              <w:br/>
              <w:t xml:space="preserve">(повреждения)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ущерб от аварии (повреждения),  </w:t>
              <w:br/>
              <w:t xml:space="preserve">(тыс. руб.)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комиссии по результатам расследования         </w:t>
              <w:br/>
              <w:t xml:space="preserve">аварии, поврежд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аварии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поврежде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бслуживающего           </w:t>
              <w:br/>
              <w:t xml:space="preserve">персонала (где и когда проходили      </w:t>
              <w:br/>
              <w:t xml:space="preserve">обучение и инструктаж по технике      </w:t>
              <w:br/>
              <w:t xml:space="preserve">безопасности, проверку знаний в       </w:t>
              <w:br/>
              <w:t xml:space="preserve">квалификационной комиссии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лица, виновные в аварии. </w:t>
              <w:br/>
              <w:t xml:space="preserve">Предложенные меры их наказани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ые оргтехмероприятия и сроки их испол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акту технического рас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кращенный профиль поврежденного участка с эпюрой давления, технологической схемой и ситу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итуационный план с эскизом площади, залитой нефтепроду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товаротранспортной службы с расчетом потерь нефте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скиз (фото) разрушения с указанием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скиз восстановления участка поврежденного трубопровода (исполнительный доку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ртограммы самопишущих манометров на нагнетании и всасывании ближайших перекачивающих станций отказавше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е научно - исследовательского института (лаборатории) об исследовании образцов из дефектных участков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ъяснительные записки и другие материалы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ключени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ложения должны быть подписаны всеми членами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лавного инженера ОА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18</Characters>
  <CharactersWithSpaces>8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Министерство энергетики Российской Федерации</dc:creator>
  <dc:description/>
  <dc:language>en-US</dc:language>
  <cp:lastModifiedBy/>
  <dcterms:modified xsi:type="dcterms:W3CDTF">2011-10-30T05:52:00Z</dcterms:modified>
  <cp:revision>2</cp:revision>
  <dc:subject>Акт</dc:subject>
  <dc:title>Акт технического расследования аварии (повреждения) линейной части магистрального нефтепродукт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