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и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ых государ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ГО СОСТОЯНИЯ АВТО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 нижеподписавшиеся члены  комиссии  в  составе:  председателя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автомашины ______________, номерной знак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________ км, балансовая стоимость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________, двигатель N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шина приобретена (получена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ланс принята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ы ущер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трахового взноса ____________________________________________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ная валю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лученной страховой прем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не получена, то почему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для каких целей использовалась автомашина со дня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акого письменного распоряжения (разрешения)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ехническом состоянии основных агрегатов, узлов авто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е состояние автомашин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 износ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пление, коробка передач и карданный ва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акт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стояния авто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ний мос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ний мос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вое управл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, кабина, рама и др. оборудо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,  за  которую возможно реализовать эту автомашину на местном рынке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составления акта по заключению специалистов в местной валют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тправки автомашины в Россию в долл. СШ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причины снятия автомашины с эксплуатации и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ализации автомашины (на местном рынке, отправке, передаче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учреждениям в стране и т.д.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ипломатического представите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представителя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6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автомашины сотрудника МВД России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