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в УИ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чреждения (органа)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ического состояния автомобиля (прице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ла осмотр автомобиля (прицеп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арка машины (прицеп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машин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Шасси N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вигатель N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узов N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дентификационный N (VIN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Цве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од выпус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обег (наработка) с начала эксплуатации (км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ата проведения капитального ремон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обег (наработка) после капитального ремон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Время нахождения на хранении (лет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аличие инструмента (%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статочный ресурс аккумуляторных батарей (%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статочный ресурс автошин (%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Общая амортизация машины (прицепа) (%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комиссии: относится к _______ категории, технически испра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исправна), подлежит высвобождению и 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6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Федеральная служба исполнения наказаний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автомобиля (прицепа), находящегося в оперативном управлении учреждения или органа уголовно-исполнительной системы, подлежащего высвобождению и ре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