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готовки, приня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й о высвобож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ализации 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оператив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и 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11.2009 N 2070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олномоченной организации       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КТ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хнического состояния автомобиля (прицеп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звание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звание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извела осмотр автомобиля (прицеп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Марка машины (прицепа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Тип машины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Идентификационный номер (VIN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Год выпуск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Цвет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Кузов номер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Шасси номер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Двигатель номер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Рама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Коробка переключения передач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Мосты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Пробег (наработка) с начала эксплуатации, км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Дата проведения капитального ремонт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Пробег (наработка) после капитального ремонт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Время нахождения на хранении, ле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Наличие инструмент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Дата установки и остаточный ресурс аккумуляторных батарей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Дата установки и остаточный ресурс автоши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Общий износ машины (прицепа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 комиссии: относится к ________________ категории, технически исправ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еисправна) и подлежит реал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: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. 1.  В  приложении указывать даты  замены   основных   агрег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вигатель, коробка  переключения передач, шасси,  кузов, ра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осты) и пробег после зам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Категорию   автомобильной   техники   определять  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ижеуказанной таблиц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пределение категории автомобильной техни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70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категории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автомобильной техники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категория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пробегом до 3000 км, исправная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категория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пробегом свыше 3000 км, исправная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категория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ющая среднего или текущего ремонта с     </w:t>
              <w:br/>
              <w:t xml:space="preserve">заменой агрегатов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категория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ющая капитального ремонт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категория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годная, восстановление которой невозможно или  </w:t>
              <w:br/>
              <w:t xml:space="preserve">нецелесообразно, аварийная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9</Words>
  <Characters>3808</Characters>
  <CharactersWithSpaces>32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3:00Z</dcterms:created>
  <dc:creator>Федеральная таможенная служба</dc:creator>
  <dc:description/>
  <dc:language>en-US</dc:language>
  <cp:lastModifiedBy/>
  <dcterms:modified xsi:type="dcterms:W3CDTF">2011-10-30T05:53:00Z</dcterms:modified>
  <cp:revision>2</cp:revision>
  <dc:subject>Акт</dc:subject>
  <dc:title>Акт технического состояния автомобиля (прицепа), находящегося в оперативном управлении таможенных орган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