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регионального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ения (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ого состояния автомобиля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_______                          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ела осмотр автомобиля (прицеп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 машины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N (VI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зов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Шасс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вигател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бег (наработка) с начала эксплуатации (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проведения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бег (наработка) посл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ремя нахождения на хранении (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личие инстр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ата установки и остаточный ресурс аккумуляторных бата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ата установки и остаточный ресурс авто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бщий износ машины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 комиссии: относится  к ____________ категории,  технически 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правна) и подлежит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приложении указывать даты замены основных агрегатов (двигатель, КПП, шасси, кузов, рама, мосты) и пробег после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таможенная служба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состояния автомобиля (прицепа)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