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1997 г. N 65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" _____________ 19__ 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ХНИЧЕСКОГО СОСТОЯНИЯ БОЕВОГО ОРУЖ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ПАТРОНОВ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председа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и, звания, фамили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изводивших осмо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начальни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19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смотр боевого оружия и патронов к нему,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ее региональ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рриториаль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  проведенного   осмотра   и  изучения  формуляр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ов комиссия установил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1755"/>
        <w:gridCol w:w="810"/>
        <w:gridCol w:w="1349"/>
        <w:gridCol w:w="1351"/>
        <w:gridCol w:w="80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оружия и</w:t>
              <w:br/>
              <w:t>патрон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служб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 номер</w:t>
              <w:br/>
              <w:t xml:space="preserve">и завод из- </w:t>
              <w:br/>
              <w:t xml:space="preserve">готовитель, </w:t>
              <w:br/>
              <w:t xml:space="preserve">производст- </w:t>
              <w:br/>
              <w:t xml:space="preserve">венные дан- </w:t>
              <w:br/>
              <w:t xml:space="preserve">ны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-</w:t>
              <w:br/>
              <w:t xml:space="preserve">кое сос- </w:t>
              <w:br/>
              <w:t xml:space="preserve">тояние и </w:t>
              <w:br/>
              <w:t>комплект-</w:t>
              <w:br/>
              <w:t xml:space="preserve">ность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- </w:t>
              <w:br/>
              <w:t xml:space="preserve">ние ко-  </w:t>
              <w:br/>
              <w:t xml:space="preserve">миссии о </w:t>
              <w:br/>
              <w:t>фактичес-</w:t>
              <w:br/>
              <w:t>кой кате-</w:t>
              <w:br/>
              <w:t xml:space="preserve">гори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: председа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МТиХО (ОМТиХО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3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состояния боевого оружия и патронов к н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