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стано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8.2006 N 4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/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имуще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одской ном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ы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наченный ресурс (часов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наченный срок службы (лет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аботка с начала эксплуатации (часо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ремон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последнего ремо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жремонтный ресурс (часов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жремонтный срок службы (ле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ег (наработка) после капитального ремо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консерв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таток назначенного ресурса (час., %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таток назначенного срока службы (ле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таток межремонтного ресурса (час., %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статок межремонтного срока службы (лет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  относится к _____ категории, технически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еисправна) и подлежит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в/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в/звание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движимого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