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7 Рекоменд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писанию имущества 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ческого (качественного) состояния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ской обороны, подлежащего спис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председа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;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 и инициалы каждого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____________________________________ произвела 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ем назначена,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гражданской об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осмотра нижеперечисленного имущества и из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х и других документов на него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081"/>
        <w:gridCol w:w="945"/>
        <w:gridCol w:w="1080"/>
        <w:gridCol w:w="1079"/>
        <w:gridCol w:w="202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шт.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-  </w:t>
              <w:br/>
              <w:t>имость</w:t>
              <w:br/>
              <w:t xml:space="preserve">(тыс. </w:t>
              <w:br/>
              <w:t xml:space="preserve">руб.)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  <w:br/>
              <w:t xml:space="preserve">нахождения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комиссии   </w:t>
              <w:br/>
              <w:t xml:space="preserve">о техническом </w:t>
              <w:br/>
              <w:t>(качественном)</w:t>
              <w:br/>
              <w:t xml:space="preserve">состоянии   </w:t>
              <w:br/>
              <w:t xml:space="preserve">имущества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экс- </w:t>
              <w:br/>
              <w:t>плуата-</w:t>
              <w:br/>
              <w:t xml:space="preserve">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хра-</w:t>
              <w:br/>
              <w:t xml:space="preserve">нении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 о целесообразности использовани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, деталей, узлов и других материалов, полученных от разбо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ных изделий, по каждой номенкла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таможенная служба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(качественного) состояния имущества гражданской обороны, подлежащего спис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