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(выхо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ов, моторваг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с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ые пу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 железнодорожных пу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ые пу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ще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т технического состояния локомотива, моторва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 серийный N ________, восьмизначный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составления)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Габарит,   длина   по  осям  автосцепок,  конструк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,   скорость  в  недействующем  (транспортном)  состоя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ка  на ось, минимальный радиус проходимых кривых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ций, единиц в сцеп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лное  наименование  и  реквизиты  предприятия 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лесные  пары соответствуют требованиям ПТЭ ЦРБ 756 от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2000 г., геометрические параметры колесных пар составляю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┬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ядковый номер  │  Толщина  │ Толщина │ Крутизна │Прокат, м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есной пары от  │  бандажа  │ гребня, │гребня, мм│ (права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ы управления N│(обода), мм│   мм    │ (правая, │   ле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или в ином    │ (правая,  │(правая, │  левая   │ сторон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рядке,      │   левая   │  левая  │ стороны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ленном   │ стороны)  │стороны)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ческими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овиями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и т.д.      │  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┴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Автосцепное  устройство  соответствует требованиям ПТЭ Ц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56 от 26 мая 200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йный номер или │  Автосцепка передняя  │ Автосцепка задня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ьмизначный номер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┬───────────────┼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дата  │высота подвеса │ дата  │   высо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визии│  над уровнем  │ревизии│подвеса на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│</w:t>
      </w:r>
      <w:r>
        <w:rPr/>
        <w:t>головки рельса │       │  уровн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│      </w:t>
      </w:r>
      <w:r>
        <w:rPr/>
        <w:t>мм       │       │  голов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│               │       │ </w:t>
      </w:r>
      <w:r>
        <w:rPr/>
        <w:t>рельса м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┼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│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┴──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тройства контроля параметров движ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2834"/>
        <w:gridCol w:w="1216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 </w:t>
              <w:br/>
              <w:t xml:space="preserve">номер или  </w:t>
              <w:br/>
              <w:t>номера бло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    </w:t>
              <w:br/>
              <w:t xml:space="preserve">последнего     </w:t>
              <w:br/>
              <w:t xml:space="preserve">ремонта, ревиз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</w:t>
              <w:br/>
              <w:t>поверка,</w:t>
              <w:b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Автоматическая  локомотивная  сигнализация  и 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. (Дата последнего ремонта и ревиз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Тормозное  оборудование (дата и место последнего ремон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и кранов машинист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486"/>
        <w:gridCol w:w="2159"/>
        <w:gridCol w:w="1891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</w:t>
              <w:br/>
              <w:t xml:space="preserve">тормозной </w:t>
              <w:br/>
              <w:t>магистрали,</w:t>
              <w:br/>
              <w:t xml:space="preserve">с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</w:t>
              <w:br/>
              <w:t>питательной</w:t>
              <w:br/>
              <w:t>магистрали,</w:t>
              <w:br/>
              <w:t xml:space="preserve">с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</w:t>
              <w:br/>
              <w:t xml:space="preserve">тормозных </w:t>
              <w:br/>
              <w:t>цилиндров,</w:t>
              <w:br/>
              <w:t xml:space="preserve">с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- </w:t>
              <w:br/>
              <w:t xml:space="preserve">ность          </w:t>
              <w:br/>
              <w:t xml:space="preserve">компрессора, с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имость </w:t>
              <w:br/>
              <w:t>блокировки, с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Устройства радиосвязи (дата последней ревизии,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Устройства  пожаротушения.  (Тип,  вид,  количество,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ядки,   перезарядки,  сведения  об  исправности  сигнал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 автоматического пожаротуш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ведения об инвентаре транспортного средства. (N тормо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шмаков, сигнальные принадлежности, инструмен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  Для    электроподвижного    состава    (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оприемни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оследние проведенные ремонты и технические обслу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-3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место проведения пробег от ТО-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-1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место проведения пробег от ТР-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-2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место проведения пробег от ТР-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-3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место проведения пробег от ТР-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 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и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 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и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 средство соответствует Федеральному закону от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3 г. N 17-ФЗ "О железнодорожном транспорте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Правилам  технической  эксплуатации  железных 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утвержденным   Приказом  Министра  пу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от 26 мая 2000 г. N ЦРБ-756, государственным стандар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условиям завода-изгото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локомо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орвагонного подвижного соста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произ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обслужива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 локомотива, моторва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го состава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5</Characters>
  <CharactersWithSpaces>4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локомотива, моторвагонного подвижно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