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держании и ремонте об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в многоквартирном до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состояния многоквартирного до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, ул.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 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я в составе Собственника и Председателя и членов Правления ТСЖ "_________________________" произвела обследование данного многоквартирного дома и установила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Состав обще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д постройки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стен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этажей __________. Количество подъездов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подвала или полуподвала __________________________ кв. 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нсарда _________________________________________________ кв. 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строения (восстановительная) _________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нос _____________________ руб., или _____________________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площадь помещений __________________________________ кв. 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 жилая ________________________________________ кв. 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квартир _____________, комнат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собственников жилых помещений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нанимателей жилых помещений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рговые помещения ________ кв. м, производственные ______ кв. 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ждения __________________ кв. м, склады ______________ кв. 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ражи __________________ кв. м, встроенные ______________ кв. 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чие ___________________________________________________ кв. 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собные построй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собственников нежилых помещений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Результат осмот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3511"/>
        <w:gridCol w:w="2430"/>
      </w:tblGrid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элементов общего</w:t>
              <w:br/>
              <w:t xml:space="preserve">имущества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технического      </w:t>
              <w:br/>
              <w:t xml:space="preserve">состояния или краткое    </w:t>
              <w:br/>
              <w:t xml:space="preserve">описание дефекта и       </w:t>
              <w:br/>
              <w:t>причины его возникновен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   </w:t>
              <w:br/>
              <w:t xml:space="preserve">принятии         </w:t>
              <w:br/>
              <w:t xml:space="preserve">необходимых мер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ровля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Фасад 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Фундаменты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______________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коны  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низы  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оотводящие устройства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крытия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ы     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на     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вери    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тничные марши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______________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______________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оение находится в _______ состоянии и/или нуждается в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Правления ТСЖ                Собствен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 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0</Characters>
  <CharactersWithSpaces>23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Касенов Е.Б.</dc:creator>
  <dc:description/>
  <dc:language>en-US</dc:language>
  <cp:lastModifiedBy/>
  <dcterms:modified xsi:type="dcterms:W3CDTF">2011-10-30T05:53:00Z</dcterms:modified>
  <cp:revision>2</cp:revision>
  <dc:subject>Акт</dc:subject>
  <dc:title>Акт технического состояния многоквартирного дома (приложение к договору о содержании и ремонте общего имущества в многоквартирном дом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