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содержании и ремонте об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состояния многоквартирн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, ул.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в составе представителей Организации ___________________ и Председателя и членов Правления ТСЖ "____________________________" произвела обследование данного многоквартирного дома и установила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остав обще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построй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 сте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этажей _______________ Количество подъезд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подвала или полуподвала 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нсарда _________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строения (восстановительная) 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нос _________________________ руб., или ___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помещений 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жилая 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квартир ________________, комна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собственников жилых помещени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нанимателей жилых помещени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рговые помещения ____________ кв. м, производственные 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 ____________________ кв. м, склады 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жи ________________________ кв. м, встроенные 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чие ___________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собные построй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собственников нежилых помещен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потребителей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нструкции (результат осмо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240"/>
        <w:gridCol w:w="3646"/>
      </w:tblGrid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элементов общего   </w:t>
              <w:br/>
              <w:t xml:space="preserve">имущества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технического  </w:t>
              <w:br/>
              <w:t xml:space="preserve">состояния или краткое </w:t>
              <w:br/>
              <w:t xml:space="preserve">описание дефекта и   </w:t>
              <w:br/>
              <w:t xml:space="preserve">причины его      </w:t>
              <w:br/>
              <w:t xml:space="preserve">возникновения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нятии мер  </w:t>
              <w:br/>
              <w:t xml:space="preserve">(капитальный или текущий </w:t>
              <w:br/>
              <w:t xml:space="preserve">ремонт, выполняемый   </w:t>
              <w:br/>
              <w:t xml:space="preserve">Организацией)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ровля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Фасад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Фундаменты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______________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коны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низы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отводящие         </w:t>
              <w:br/>
              <w:t xml:space="preserve">устройства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рытия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ы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на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ери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тничные марши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_________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_________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ение находится в ____________ состоянии и/или нуждается 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              Председатель Правления ТС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1</Characters>
  <CharactersWithSpaces>2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Касенов Е.Б.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состояния многоквартирного дома (приложение к договору о содержании и ремонте общего имущества в многоквартирном дом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