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с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о списан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материальных актив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на балан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ФР и ИЦ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6.2008 N 165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акт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__" 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согласно письм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-Заказчика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техническо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марка устройства, подлежащег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л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писание неисправностей в технике, яви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чиной неработоспособ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вышеуказанных неисправностей изделие призн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согласен,                         Заключение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(Ф.И.О.), должность, дата)                     ((Ф.И.О.), должност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Пенсионный фонд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оборудования, находящегося на балансе территориального органа ПФР и информационного центра персонифицированного уч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