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иема-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социально-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о-бытов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ируемого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ИЧЕСКОГО СОСТОЯНИЯ ОБЪЕКТОВ СОЦИАЛЬНО-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КОММУНАЛЬНО-БЫТОВ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еред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иним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нахождение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и и должности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дающей и принимающей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передаваемых объектов и установила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081"/>
        <w:gridCol w:w="944"/>
        <w:gridCol w:w="811"/>
        <w:gridCol w:w="1890"/>
        <w:gridCol w:w="1349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сновных фон-</w:t>
              <w:br/>
              <w:t xml:space="preserve">дов в соот-  </w:t>
              <w:br/>
              <w:t xml:space="preserve">ветствии с   </w:t>
              <w:br/>
              <w:t xml:space="preserve">существующей </w:t>
              <w:br/>
              <w:t xml:space="preserve">классифика-  </w:t>
              <w:br/>
              <w:t xml:space="preserve">цией &lt;*&gt;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-</w:t>
              <w:br/>
              <w:t>ные хара-</w:t>
              <w:br/>
              <w:t>ктеристи-</w:t>
              <w:br/>
              <w:t xml:space="preserve">ки пере- </w:t>
              <w:br/>
              <w:t xml:space="preserve">даваемых </w:t>
              <w:br/>
              <w:t xml:space="preserve">фонд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ввода</w:t>
              <w:br/>
              <w:t xml:space="preserve">в 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</w:t>
              <w:br/>
              <w:t xml:space="preserve">стоимость,   </w:t>
              <w:br/>
              <w:t xml:space="preserve">тыс. руб.,   </w:t>
              <w:br/>
              <w:t>в действующих</w:t>
              <w:br/>
              <w:t>ценах по сос-</w:t>
              <w:br/>
              <w:t xml:space="preserve">тоянию на    </w:t>
              <w:br/>
              <w:t>_____ 199_ г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%, </w:t>
              <w:br/>
              <w:t>тыс. руб.</w:t>
              <w:br/>
              <w:t xml:space="preserve">по сос- </w:t>
              <w:br/>
              <w:t>тоянию на</w:t>
              <w:br/>
              <w:t>__199__г.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  результатов   осмотра   комиссия   считает,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объекты находятся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                Представитель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й стороны ______________            стороны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Акты составляют по каждому объекту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- Состояние объекта определяется исходя из действующих нормативных документов или экспертной оцен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0</Characters>
  <CharactersWithSpaces>1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строительства Российской Федерации~Министерство финансов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состояния объектов социально-культурного и коммунально-бытов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