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9, 29.5.6, 29.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ческого состояния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и,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смотр  представленных для  перевода в низш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правки в капитальный ремонт) оруж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денного  осмотра  и  изучения  формуля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в и карточек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1890"/>
        <w:gridCol w:w="1216"/>
        <w:gridCol w:w="674"/>
        <w:gridCol w:w="1351"/>
        <w:gridCol w:w="1620"/>
        <w:gridCol w:w="674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руж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,</w:t>
              <w:br/>
              <w:t xml:space="preserve">год и завод- </w:t>
              <w:br/>
              <w:t>изготовитель,</w:t>
              <w:br/>
              <w:t xml:space="preserve">производст-  </w:t>
              <w:br/>
              <w:t>венные данны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й   </w:t>
              <w:br/>
              <w:t xml:space="preserve">катего- </w:t>
              <w:br/>
              <w:t xml:space="preserve">рии чи- </w:t>
              <w:br/>
              <w:t>числится</w:t>
              <w:br/>
              <w:t>по учет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- </w:t>
              <w:br/>
              <w:t>ское сос-</w:t>
              <w:br/>
              <w:t xml:space="preserve">тояние и </w:t>
              <w:br/>
              <w:t>комплект-</w:t>
              <w:br/>
              <w:t xml:space="preserve">ност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комиссии о </w:t>
              <w:br/>
              <w:t>фактической</w:t>
              <w:br/>
              <w:t xml:space="preserve">категор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комисс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относится к __________________________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требу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кущего, капитального ремонта, перевода в уч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редназначен для оформления результатов проверки технического состояния оружия, боеприпасов и патронов при их повреждениях, порче, переводе в низшие категории и отправке в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состояния оружия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