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ых обязательств собственников и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культуры                     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к Охранному обязательству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и с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ХНИЧЕСКОГО СОСТОЯНИЯ ПАМЯТНИКА ИСТОРИИ И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ОПРЕДЕЛЕНИЯ ПЛАНА РАБОТ ПО ПАМЯ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БЛАГОУСТРОЙСТВУ ЕГО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" 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Министерства  культуры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Госорган", с одной стороны, и представител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юридического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Пользователь",  с  другой   стороны,  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в том, что сего  числа  нами  произведен  технический 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ультурного наследия (памятника истории и культуры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 и адрес памя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го по Охранному обязательству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осмотр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. Состояние памя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стория, общее описание и состояние памятник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пункте дается краткая характеристика состояния здания или комплекса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мятника истории и культуры в целом, справка о датах и ис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его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к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__________ 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ы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ьеф территории пар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ка (сохранность, состояние). Планировочная структур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ранственно-композиционная организация пар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стоя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я пар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ительнос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реационная оцен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тетическая оцен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насаждений парка, уход за ним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ые архитектурные форм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-тропиночная се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техническое   оборудование  парка,  необходимое  в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ействующими нормами и требованиями к ведению паркового хозяйств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лан реставрационных работ и благоустройств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ника истории и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охранения памятника и создания нормальных условий для его использования Пользователь обязан провести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2294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следовательской         </w:t>
              <w:br/>
              <w:t xml:space="preserve">и проектно-сметной документации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выполн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2294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емонтно-восстановительных</w:t>
              <w:br/>
              <w:t xml:space="preserve">работ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выполн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оизводство работ разрешается только в соответствии с согласованной документацией под надзором и после получения письменного разрешения от Гос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собые условия использования памя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мятник может быть использован Пользователем под ____________________ с соблюдением условий, предусмотренных Федеральным законом "Об объектах культурного наследия (памятниках истории и культуры) народов Российской Федерации" от 25.06.2002 N 73-ФЗ и Законом Московской области "Об объектах культурного наследия (памятниках истории и культуры) в Московской области" от 21.01.2005 N 26/2005-О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подлинные материалы обследований, обмеров, фиксации, проектов заключений, отчетов, исполняемые проектными организациями или мастерскими по заказу Пользователя, по мере их изготовления передаются Пользователем Управлению государственной охраны и сохранения объектов культурного наследия Министерства культуры Московской области в 10-дневный срок после их получения безвозмез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ОРГАН                                 ПОЛЬЗОВ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Ф.И.О.         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ь акта технического состоя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1</Words>
  <Characters>7697</Characters>
  <CharactersWithSpaces>6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культуры Московской области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состояния памятника истории и культуры и определения плана работ по памятнику и благоустройству его территории (приложение к Охранному обязательству на объект культурного наследия (памятник истории и культуры), находящийся на территории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