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становленном порядке государственных списков недвижи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мятников истории и культуры, списка выявленных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ультурного наследия в Министерстве куль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ТЕХНИЧЕСКОГО СОСТОЯНИЯ ПАМЯТНИКА ИСТОРИИ И КУЛЬ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"___" ________ 20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  акт   составлен   юридическим  лицом   или   индивиду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ем ___________________________________________, имеющим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деятельность  по  реставрации объектов культурного наследия (памя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ории и культуры) в соответствии с лицензией N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ой ___________________________________________, в том, что сего чис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 технический осмотр памятника истории и культуры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амятника истории и культуры по нормативному правовому ак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есенного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реквизиты нормативного правового акта, на основании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ставлен на госохран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объектам культурного наследия (памятникам истории и культуры)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чения, расположенного по адресу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езультате осмотра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I. Техническое состояние памя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История, общее описание и состояние памятни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остояние внешних архитектурно-конструктивных элементов памятни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общее состояние 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фундаменты 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) цоколи и отмостка около них 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) стены 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) крыша (стропила, обрешетка, кровли, водосточные желоба и трубы) 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) главы, шатры, их конструкция и покрытие 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) лестницы 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) внешнее  декоративное  убранство  (облицовка, окраска, разные укра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рнизы, колонны, пилястры, лепнина, скульптура, живопись на фасадах)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остояние    внутренних   архитектурно-конструктивных   и   декора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ментов памятни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общее состояние 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перекрытия (плоские, сводчатые) 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) полы 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) стены, их состояние, связи 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) столбы, колонны 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) двери и окна 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) лестницы 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) лепные,  скульптурные  и  прочие  декоративные  украшения (в т.ч. печ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мины, иконостасы и киоты)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Живопись (монументальная и станковая)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Предметы прикладного искусства (мебель, осветительные приборы, резьб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реву, металлу и пр.)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Сад, парк, двор, ворота и ограда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. Фотофиксация объекта на момент составления 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тель акта технического осмотра ________________________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9</Words>
  <Characters>3808</Characters>
  <CharactersWithSpaces>32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3:00Z</dcterms:created>
  <dc:creator>Министерство культуры Московской области</dc:creator>
  <dc:description/>
  <dc:language>en-US</dc:language>
  <cp:lastModifiedBy/>
  <dcterms:modified xsi:type="dcterms:W3CDTF">2011-10-30T05:53:00Z</dcterms:modified>
  <cp:revision>2</cp:revision>
  <dc:subject>Акт</dc:subject>
  <dc:title>Акт технического состояния памятника истории и культуры на территор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