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                    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к Охранному обязательств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 сохране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ЧЕСКОГО СОСТОЯНИЯ ПАМЯТНИКА ИСТОРИИ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ПРЕДЕЛЕНИЯ ПЛАНА РАБОТ ПО ПАМЯ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УСТРОЙСТВУ ЕГ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Министерства  культуры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Госорган", с одной стороны, и представ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льзователь",  с  другой   стороны,  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в  том, что сего числа  нами  произведен техниче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го объекта культурного наследия (памятника истории и культуры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на условиях Охранного обязатель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. Техническое состояние памя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тория, общее описание и состояние памят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пункте дается краткая характеристика объекта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внешних архитектурно-конструктивных элементов памя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ее состоя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фундамент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цоколи и отмостка около них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ены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крыша (стропила, обрешетка, кровли, водосточные желоба и трубы)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главы, шатры, их конструкция и покрыт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лестницы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внешнее декоративное убранство  (облицовка,  окраска, разные  укр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изы, колонны, пилястры, лепнина, скульптура, живопись на фасадах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   внутренних   архитектурно-конструктивных   и   деко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памя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ее состоя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ерекрытия (плоские, сводчатые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олы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ены, их состояние и связ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столбы, колонны: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двери и окна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лестницы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лепные, скульптурные и прочие  декоративные  украшения  (в т.ч.  печ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ины, иконостасы и киоты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Живопись (монументальная и станковая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ы прикладного искусства (мебель, осветительные приборы, резь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у, металлу и пр.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ад, парк, двор, ворота и ограда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лан ремонтно-реставрацио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устройства территории памятника истории 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хранения памятника и создания нормальных условий для его использования Пользователь обязан провести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29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следовательской         </w:t>
              <w:br/>
              <w:t xml:space="preserve">и проектно-сметной документаци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29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монтно-восстановительных</w:t>
              <w:br/>
              <w:t xml:space="preserve">работ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изводство работ разрешается только в соответствии с согласованной документацией под архитектурным надзором и после получения письменного разрешения от Гос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обые условия использования памя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дание памятника может быть использовано Пользователем под _____________________________________ с соблюдением условий, предусмотренных Положением об охране и использовании памятников истории и культуры, утвержденным постановлением Совета Министров СССР от 16.09.82 N 8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подлинные материалы обследований, обмеров, фиксации, проектов заключений, отчетов, исполняемые проектными конторами или мастерскими реставрации памятников по заказу Пользователя, по мере их изготовления передаются Пользователем Управлению государственной охраны и сохранения объектов культурного наследия Министерства культуры Московской области в 10-дневный срок после их получения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льзователя 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органа 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акта техническ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6</Characters>
  <CharactersWithSpaces>6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культуры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памятника истории и культуры и определения плана работ по памятнику и благоустройству его территории (приложение к Охранному обязательству на объект культурного наследия (здания), находящийся на территори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