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го состояния проч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извела осмо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имуще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ской ном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ыпус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наченный ресурс, ча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наченный срок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аботка с начала эксплуатации, час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ремонт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оследнего ремо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жремонтный ресурс, час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жремонтный срок службы, л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ег (наработка) после капитального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консерв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таток назначенного ресурса, часов, %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таток назначенного срока службы, л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ток межремонтного ресурса, часов, %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статок межремонтного срока службы, л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относится к ________________ категории, технически испра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исправно) и подлежит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таможенная служба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прочего имущества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