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У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реждения (органа)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состояния проч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осмот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имуще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водской ном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выпус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наченный ресурс (часов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значенный срок службы (лет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работка с начала эксплуатации (часов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ремон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последнего ремо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жремонтный ресурс (часов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жремонтный срок службы (ле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бег (наработка) после капитального ремо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консерв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таток назначенного ресурса (час, %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статок назначенного срока службы (лет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таток межремонтного ресурса (час, %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статок межремонтного срока службы (лет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комиссии: относится к _______ категории, технически испра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исправна), подлежит высвобождению и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служба исполнения наказан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прочего имущества, находящегося в оперативном управлении учреждения или органа уголовно-исполнительной системы, подлежащего высвобождению и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