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-технических средств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дзора, применяемых для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чальник учреждения (МРВБ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пециальн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хнического состояния технических средств охраны и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х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ереводу в другую категорию, ремон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учреждения, МРВБ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 председател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спе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и, специальные звания, 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ая приказом учреждения (МРВБ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, дата прика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 учреждения, МРВ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проверку технического состоя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изде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оверк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изде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изучения   паспортов,  формуляров,  учетных  данных  и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комиссия устано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215"/>
        <w:gridCol w:w="1080"/>
        <w:gridCol w:w="945"/>
        <w:gridCol w:w="811"/>
        <w:gridCol w:w="945"/>
        <w:gridCol w:w="809"/>
        <w:gridCol w:w="1081"/>
        <w:gridCol w:w="809"/>
        <w:gridCol w:w="811"/>
        <w:gridCol w:w="1888"/>
      </w:tblGrid>
      <w:tr>
        <w:trPr>
          <w:trHeight w:val="60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издел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 xml:space="preserve">учет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</w:t>
              <w:br/>
              <w:t xml:space="preserve">ской  </w:t>
              <w:br/>
              <w:t xml:space="preserve">номер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вы-  </w:t>
              <w:br/>
              <w:t>пуск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 xml:space="preserve">нахож- </w:t>
              <w:br/>
              <w:t>дения в</w:t>
              <w:br/>
              <w:t>эксплу-</w:t>
              <w:br/>
              <w:t>атации,</w:t>
              <w:br/>
              <w:t xml:space="preserve">час.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</w:t>
              <w:br/>
              <w:t xml:space="preserve">количестве </w:t>
              <w:br/>
              <w:t>проведенных</w:t>
              <w:br/>
              <w:t xml:space="preserve">ремонтов 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</w:t>
              <w:br/>
              <w:t xml:space="preserve">комиссии о  </w:t>
              <w:br/>
              <w:t xml:space="preserve">дальнейшем  </w:t>
              <w:br/>
              <w:t>использовании</w:t>
              <w:br/>
              <w:t xml:space="preserve">(подлежит  </w:t>
              <w:br/>
              <w:t xml:space="preserve">ремонту,   </w:t>
              <w:br/>
              <w:t>переводу в __</w:t>
              <w:br/>
              <w:t xml:space="preserve">категорию)  </w:t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ий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-</w:t>
              <w:br/>
              <w:t>таль-</w:t>
              <w:br/>
              <w:t xml:space="preserve">ный  </w:t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 комиссии  о  техническом  состоянии  аппаратур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сообразности  использования  отдельных  комплектующих издел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злов,  приборов,  запасных  частей,  деталей,  входящих 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ел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2026"/>
        <w:gridCol w:w="1350"/>
        <w:gridCol w:w="1350"/>
        <w:gridCol w:w="3510"/>
        <w:gridCol w:w="2159"/>
      </w:tblGrid>
      <w:tr>
        <w:trPr>
          <w:trHeight w:val="60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комплектующих </w:t>
              <w:br/>
              <w:t xml:space="preserve">изделий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ской</w:t>
              <w:br/>
              <w:t xml:space="preserve">номер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выпуска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состояние  </w:t>
              <w:br/>
              <w:t xml:space="preserve">и причина износа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ды и    </w:t>
              <w:br/>
              <w:t xml:space="preserve">предложения по </w:t>
              <w:br/>
              <w:t xml:space="preserve">дальнейшему   </w:t>
              <w:br/>
              <w:t xml:space="preserve">использованию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ющий      </w:t>
              <w:br/>
              <w:t xml:space="preserve">генератор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/н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1 г.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откозамкнутые витки в </w:t>
              <w:br/>
              <w:t xml:space="preserve">трансформаторе.          </w:t>
              <w:br/>
              <w:t xml:space="preserve">Электролитические        </w:t>
              <w:br/>
              <w:t xml:space="preserve">конденсаторы изменили    </w:t>
              <w:br/>
              <w:t xml:space="preserve">свои номиналы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    </w:t>
              <w:br/>
              <w:t xml:space="preserve">капитальному   </w:t>
              <w:br/>
              <w:t xml:space="preserve">ремонту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ленность ТС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тправке в ремонт проверил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специальн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специальн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специальн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специальн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7</Words>
  <Characters>3932</Characters>
  <CharactersWithSpaces>3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Федеральная служба исполнения наказаний</dc:creator>
  <dc:description/>
  <dc:language>en-US</dc:language>
  <cp:lastModifiedBy/>
  <dcterms:modified xsi:type="dcterms:W3CDTF">2011-10-30T05:53:00Z</dcterms:modified>
  <cp:revision>2</cp:revision>
  <dc:subject>Акт</dc:subject>
  <dc:title>Акт технического состояния технических средств охраны и 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