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продлению рес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средств досмо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авиа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ического состояния ТС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назначенная приказом от "__" 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авиа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утвержденной "Методикой проверки техническ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ного состояния технических средств досмотра, эксплуат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эропортах гражданской авиации" с целью  определения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, какого ресурсного срока службы и на какое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Общие сведения о ТСД и условиях эксплуа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пус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-изготовител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установ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ода в эксплуатаци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ремонтов,  дата  проведения  последнего  ремонта, 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 последний ремон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абот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одлений ресурс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 (срок службы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Выполнен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Проверено состояние и ведение эксплуатационной 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Проверена комплектность ТС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Проведена проверка состояния ТСД в  соответствии с "Метод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технического  и  ресурсного состояния 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а, эксплуатируемых в аэропортах гражданской ави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Устранены   выявленные  в  процессе  осмотра  и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неисправности и дефек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Произведен досмотр контролируемо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3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Комиссия предписывает устрани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ень недостатков, препятствующих увеличению срока службы ТС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По результатам проведенных работ состояние ТСД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соответствует) сертификацион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Рекомендуется продлить  срок  службы  данного ТСД на один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рекомендуется запретить эксплуатацию данного ТС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      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5</Characters>
  <CharactersWithSpaces>2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Федеральная служба по надзору в сфере транспорта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состояния технического средства досмо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