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атегорирования артиллер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ия, боеприпасов, средств индивид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незащиты, вооружения химическ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 защиты, а также и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ого состояния вооружения и боепри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начальн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N ____ произвела осмотр представленных для пере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зшую категорию (отправки в капитальный ремонт) вооружения и боеприп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ого  осмотра  и  изучения  формуляров, 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рточек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0"/>
        <w:gridCol w:w="946"/>
        <w:gridCol w:w="1890"/>
        <w:gridCol w:w="1349"/>
        <w:gridCol w:w="811"/>
        <w:gridCol w:w="1620"/>
        <w:gridCol w:w="1619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ружия и</w:t>
              <w:br/>
              <w:t xml:space="preserve">боепри- </w:t>
              <w:br/>
              <w:t xml:space="preserve">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,</w:t>
              <w:br/>
              <w:t xml:space="preserve">год и завод- </w:t>
              <w:br/>
              <w:t>изготовитель,</w:t>
              <w:br/>
              <w:t xml:space="preserve">производст-  </w:t>
              <w:br/>
              <w:t>венные данные</w:t>
              <w:br/>
              <w:t xml:space="preserve">боеприпас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й  </w:t>
              <w:br/>
              <w:t>категории</w:t>
              <w:br/>
              <w:t xml:space="preserve">числится </w:t>
              <w:br/>
              <w:t xml:space="preserve">по учету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 </w:t>
              <w:br/>
              <w:t>и комплект-</w:t>
              <w:br/>
              <w:t xml:space="preserve">ность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комиссии о </w:t>
              <w:br/>
              <w:t>фактической</w:t>
              <w:br/>
              <w:t xml:space="preserve">категор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е и боеприпасы относятся к категории, указанной в графе 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е требу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кущего, капитального ремонта или с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вание)      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состояния вооружения и боеприпасов химически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