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 Порядка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ПС МЧ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ПС МЧС России (Ф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ого (качественного) состояния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Тип имуществ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Заводско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Дата выпус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Назначенный ресурс (часов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Назначенный срок службы (лет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Наработка с начала эксплуатации (часов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Количество ремонт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Дата последнего ремон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Межремонтный ресурс (часов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жремонтный срок службы (лет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бег (наработка) после капитального ремо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ата консерв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таток назначенного ресурса (час., %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статок назначенного срока службы (ле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статок межремонтного ресурса (час., %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статок межремонтного срока службы (лет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комиссии:    относится к _____________ категории, технически испра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исправна), подлежит высвобождению и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0</Characters>
  <CharactersWithSpaces>2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(качественного) состояния высвобождаемого имущества, находящегося в оперативном управлении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