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атегорирования артиллер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ия, боеприпасов, средств индивид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ронезащиты, вооружения химическ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ств защиты, а также их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ничтожения 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хнического состоя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дивидуальной броне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начальн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 г. N ____ произвела осмотр представленных для перево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зшую категорию (отправки в  капитальный  ремонт)  средств  индивид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незащ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ного  осмотра  и  изучения  формуляров, 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арточек комиссия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5"/>
        <w:gridCol w:w="1216"/>
        <w:gridCol w:w="1350"/>
        <w:gridCol w:w="1349"/>
        <w:gridCol w:w="945"/>
        <w:gridCol w:w="1621"/>
        <w:gridCol w:w="944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изделия,</w:t>
              <w:br/>
              <w:t xml:space="preserve">номер,  </w:t>
              <w:br/>
              <w:t xml:space="preserve">год,    </w:t>
              <w:br/>
              <w:t>изготов-</w:t>
              <w:br/>
              <w:t xml:space="preserve">л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- </w:t>
              <w:br/>
              <w:t xml:space="preserve">ления,  </w:t>
              <w:br/>
              <w:t xml:space="preserve">коли-   </w:t>
              <w:br/>
              <w:t xml:space="preserve">чество  </w:t>
              <w:br/>
              <w:t xml:space="preserve">часов,  </w:t>
              <w:br/>
              <w:t xml:space="preserve">нарабо- </w:t>
              <w:br/>
              <w:t xml:space="preserve">танных  </w:t>
              <w:br/>
              <w:t>с начала</w:t>
              <w:br/>
              <w:t>эксплуа-</w:t>
              <w:br/>
              <w:t xml:space="preserve">таци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лед- </w:t>
              <w:br/>
              <w:t xml:space="preserve">него    </w:t>
              <w:br/>
              <w:t xml:space="preserve">ремонта </w:t>
              <w:br/>
              <w:t xml:space="preserve">и коли- </w:t>
              <w:br/>
              <w:t xml:space="preserve">чество  </w:t>
              <w:br/>
              <w:t xml:space="preserve">часов,  </w:t>
              <w:br/>
              <w:t xml:space="preserve">отрабо- </w:t>
              <w:br/>
              <w:t xml:space="preserve">танных  </w:t>
              <w:br/>
              <w:t xml:space="preserve">после   </w:t>
              <w:br/>
              <w:t xml:space="preserve">ремон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й  </w:t>
              <w:br/>
              <w:t>категории</w:t>
              <w:br/>
              <w:t xml:space="preserve">числится </w:t>
              <w:br/>
              <w:t xml:space="preserve">по учету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-</w:t>
              <w:br/>
              <w:t xml:space="preserve">кое сос- </w:t>
              <w:br/>
              <w:t xml:space="preserve">тояние   </w:t>
              <w:br/>
              <w:t xml:space="preserve">и комп-  </w:t>
              <w:br/>
              <w:t>лектность</w:t>
              <w:br/>
              <w:t xml:space="preserve">изделий  </w:t>
              <w:br/>
              <w:t>на момент</w:t>
              <w:br/>
              <w:t xml:space="preserve">осмот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-</w:t>
              <w:br/>
              <w:t xml:space="preserve">тимые </w:t>
              <w:br/>
              <w:t xml:space="preserve">пре-  </w:t>
              <w:br/>
              <w:t xml:space="preserve">делы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  <w:br/>
              <w:t xml:space="preserve">комиссии о </w:t>
              <w:br/>
              <w:t>фактической</w:t>
              <w:br/>
              <w:t xml:space="preserve">категории </w:t>
              <w:br/>
              <w:t>проверенных</w:t>
              <w:br/>
              <w:t xml:space="preserve">изделий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 индивидуальной  бронезащиты  относятся  к  категории, 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фе 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ндивидуальной бронезащиты требую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екущего, капитального ремонта или с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вание)            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0</Characters>
  <CharactersWithSpaces>2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5:52:00Z</dcterms:modified>
  <cp:revision>2</cp:revision>
  <dc:subject>Акт</dc:subject>
  <dc:title>Акт технического состояния средств индивидуальной бронезащиты химических во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