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возке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Й ЭКСПЕРТИЗЫ НОВОГО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ОПАСН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агоноремонтное предприятие и наименование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, заводской номер ___________________________. Завод-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агона, для какого опасного груза предназначе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ро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услов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ваго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ваго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, 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вагона (тара), 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а: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оси колесной пары на рельсы, кН (тс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дин погонный метр пути, кН/м (тс/м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конструкционная, км/ча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 вагона, м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, мм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сям сцепления автосцепо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сям концевых балок рам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уровня верха головок рельса, максимальная, м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сей, шт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4-осной тележ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автосцепки и марка стал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ереходной площад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ручного тормоз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тояночного тормоз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воздухораспредел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регулятора рычажных передач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авторежим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глощающего аппара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котла (кузова), куб. м, полны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лез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котла внутренний, м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отла наружная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стенок котла (обечайка и днище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 кузова (наружные, внутренние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центра тяжести вагона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ожне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же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льный объем, куб. м/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ерхних люков (штук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клона котла к нижнему сливному прибор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е рабочее давление в котле (по  регулировке  предохра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пана), МПа (кгс/кв. с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, создаваемое  в  котле  при  испытании  сжатым  воздухо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метичность, МПа (кгс/кв. с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, создаваемое  в  котле  при  гидравлическом  испытании,  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гс/кв. см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котла (кузова),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, кем выдан, ког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рамы, сертификат N _____________, кем выдан, ког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кций котла, шт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арообогревательной рубаш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изоляции, м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теневой защи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едохранительного   клапана,   заводской    номер,   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очное   давление,   дата   и   место   его  испытания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докуме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едохранительно-впускного  клапана,  модель, заводско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очное давление, дата и место испытания, номер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налива и слива (погрузки, разгрузк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естниц, шт.: наружны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и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ый тип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  допустимая  температура   загруженного  продукта, град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место  нанесения  внутреннего  и   (или)   наружного   защ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,    материал    защитного   покрытия   и   номер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качеств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место гидравлического  испытания  котла  на  прочность  и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достоверяющего прочностные характеристик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ена комплек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комплект вагона входят индивидуальные ЗИПы по техническим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ретный тип ва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ислить комплек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мплекту приложена эксплуатацион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писание и инструкции по эксплуатации ваг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уда (N),  работающего под давлением, с приложением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   общего   вида   вагона-цистерны,  котла  и   расчета 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, техническое  описание  и  инструкция   по   эксплуат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ительный  клапан  (или  другие  устройства  безопасности),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экспертизой  н а основе  нормативно-техничес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 вагон  соответствует   требованиям   ГОСТ, 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на конкретный тип вагона и рабочим чертежам,  утверж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  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вагоноремонтного завода,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емщик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ладелец ваг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составляется в трех экземплярах: первый остается на предприятии (организации), производившем техническую экспертизу, второй и третий передаются владельцу вагона; второй экземпляр хранится в паспорте на вагон, третий передается в МПС России для получения разрешения на курсирование вагона по путям общего 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0</Words>
  <Characters>8499</Characters>
  <CharactersWithSpaces>7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ый горный и промышленный надзор Росс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й экспертизы нового вагона для опа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