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й готовности электро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генерального подрядч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электромонтажной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смонтированного электро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Электромонтажной организацией выполнены следующие рабо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ень, основные технические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зические объ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Электромонтажные  работы  выполнены  в  соответствии  с  прое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м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ек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ступления от проекта перечислены в Приложении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миссия проверила техническую документацию, предъявленную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дивидуальные испытания электрооборудования проведены/не про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стающиеся недостатки, не препятствующие комплексному опробованию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х устранения перечислены в Приложении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едомость смонтированного электрооборудования приведена в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Электромонтажные  работы  выполнены  по  проек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ребования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Настоящий Акт является основанием дл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рганизации  работы  рабочей  комиссии о приемке оборудования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посредственной передачи электроустановки заказчику (генподряд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а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лектро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дали: &lt;**&gt;                                    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, указанном в п. 8.2 б)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2</Characters>
  <CharactersWithSpaces>2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Касенов Е.Б.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й готовности электро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