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эскал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0-77-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ОЙ ГОТОВНОСТИ ЭСКАЛ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                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     представитель    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вшей эскал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монтаж от 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генподрядной строи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 что завершены монтаж и  налад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 проведены   осмотр,   проверка  и  испытание  эскал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заводской номе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оставных част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обозначение составных ч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технической документации предприятия-изгото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алатор установле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алатор и  его  составные  части  прошли  осмотр и провер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ржали испытания,  находятся в исправном состоянии и  готовы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организации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ый горный и промышленный надзор Росс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й готовности эскал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