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августа 2000 г. N 6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остановлением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718-П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                          От специал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подписи)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 200_ г.           "___"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ТЕХНИЧЕСКОЙ ПРИ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ЪЕКТА ИНЖЕНЕРНОГО И КОММУНАЛЬ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ям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постановления Правительства Москвы от "___"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 произвести осмотр объект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бъекта, краткая характерист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троительный и почтовый милицей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техническим условиям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, дата, кем выд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(не соответствует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, что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е соответ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аботка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, что именно требуетс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(не  соответствует)  техническим  условиям  и готов (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) к эксплуа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Заказчик   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ряд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организация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ециализированная эксплуатиру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организация ___________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(подпись) (расшифровка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2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Правительство Москвы</dc:creator>
  <dc:description/>
  <dc:language>en-US</dc:language>
  <cp:lastModifiedBy/>
  <dcterms:modified xsi:type="dcterms:W3CDTF">2011-10-30T05:53:00Z</dcterms:modified>
  <cp:revision>2</cp:revision>
  <dc:subject>Акт</dc:subject>
  <dc:title>Акт технической приемки объекта инженерного и коммуналь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