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7 N 1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е Управление Россельхознадзора по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щении в среду обитания без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ъятых водных би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водных биоресурс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 шт.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ифрой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____________________________________ 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возвращения водных биоресурсов в среду обитания __ ч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нятых (если таковые имеются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е отсутствия понятых  делается запись о проведении фото-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носъемки,  видеозаписи  с  указанием  даты  и времен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ъемки (запис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лице, у которого изъяты водные биоресурс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                 Подписи по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МП 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наличии печати у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у которого изъяты водные биоресурс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 отказе  лица,  у  которого  изъяты водные биоресур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ак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9</Characters>
  <CharactersWithSpaces>1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ая служба по ветеринарному и фитосанитарному надзору</dc:creator>
  <dc:description/>
  <dc:language>en-US</dc:language>
  <cp:lastModifiedBy/>
  <dcterms:modified xsi:type="dcterms:W3CDTF">2011-10-30T05:52:00Z</dcterms:modified>
  <cp:revision>2</cp:revision>
  <dc:subject>Акт</dc:subject>
  <dc:title>Акт территориального Управления Россельхознадзора о возвращении в среду обитания безвозмездно изъятых водных био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