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7 N 1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е Управление Россельхознадзора 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уничтожении безвозмездно изъятых водных био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водных биоресурс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____________ шт.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ифрой 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уничтож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________________________________________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уничтожения водных биоресурсов __ ч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нятых (если таковые имеются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 отсутствия   понятых    делается запись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-  и  киносъемки,  видеозаписи  с  указанием  даты  и 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съемки (запис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е, у которого изъяты водные биоресурс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                 Подписи по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МП 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 печати у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у которого изъяты водные биоресурс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б  отказе  лица,  у которого изъяты водные биоресур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ак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05:52:00Z</dcterms:modified>
  <cp:revision>2</cp:revision>
  <dc:subject>Акт</dc:subject>
  <dc:title>Акт территориального Управления Россельхознадзора об уничтожении безвозмездно изъятых водных био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