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О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июля 2006 г. N 5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ОЙ ЭКСПЕРТИЗЫ ПО ДОПОЛНИТЕЛЬНОЙ ДИСПАНСЕР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, РАБОТАЮЩИХ В ГОСУДАРСТВЕННЫХ И МУНИЦИП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Х СФЕРЫ ОБРАЗОВАНИЯ, ЗДРАВООХРАНЕНИЯ, СОЦИ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ЩИТЫ, КУЛЬТУРЫ, ФИЗИЧЕСКОЙ КУЛЬТУРЫ И 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 НАУЧНО-ИССЛЕДОВАТЕЛЬСКИХ УЧРЕЖД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МБУЛАТОРНО-ПОЛИКЛИНИЧЕСКОЙ ПОМО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 20__ г.               Мед. экспер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_____________________________ ЛП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пациента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ациента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: _____________ Пол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амбулаторной карты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линический  диагноз  при  данном  посещении:  1.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у. 2. Не соотве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утствующий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ложнения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Назначены  диагностические  исследования:   1.   Выполнено 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даты). 2. Не выпол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клинический   анализ   крови:   да,   нет  (подчеркнуть),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______ (не)соответствует установленным срок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клинический анализ мочи: да, нет (подчеркнуть), дата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не)соответствует установленным срок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определение  холестерина  в крови:  да, нет (подчеркнуть)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_____ (не)соответствует установленным срок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определение  глюкозы  в  крови:  да,  нет   (подчеркнуть)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____ (не)соответствует установленным срок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цитологические и бактериальные исследования влагалищного маз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, нет (подчеркнуть), дата проведения _________ (не)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срок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ально-диагностические иссле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маммография (или УЗИ): да, нет (подчеркнуть), (не)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срокам, полу, возрасту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ЭКГ: да,  нет  (подчеркнуть),  (не)соответствует 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флюорография:   да,  нет   (подчеркнуть),     (не)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срок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Осмотр  специалистов:  1. Выполнено  (с указанием даты). 2.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терапев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хирург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офтальмолог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эндокринолог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невролог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) уролог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) акушер-гинеколог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овпадение посещений по реестру оказанной медицинской помощ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МС с реестром счетов на оплату проведенной ДД (не)обоснован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экспер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о дефектов ___________________ по кодам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итогам  проверки  проведен разбор данного случая с леч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ом и руководством медицинского 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ЛПУ                Подпись врача-экспе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7</Characters>
  <CharactersWithSpaces>3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05:53:00Z</dcterms:modified>
  <cp:revision>2</cp:revision>
  <dc:subject>Акт</dc:subject>
  <dc:title>Акт целевой экспертизы по дополнительной диспансеризации граждан, работающих в государственных и муниципальных учреждениях сферы образования, здравоохранения, социальной защиты, культуры, физической культуры и спорта и в научно-исследовательских учрежд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