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медико-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объемов и экспертизы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направивше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С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ЦЕЛЕВОЙ ЭКСПЕРТ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ЧЕСТВА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99 г.            врачом-эксперт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правившей организации, 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вод для проверки - жалоба, претенз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 целевая  экспертная  проверка   медицинской 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оли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казания медпомощи (экспертизы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деление)                   (N истории болез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азания медпомощи: с "__" _____ 1999 г. по "__" 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установлено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_____________ считаю необходимым на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дицинское учреждение финансовые санк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 итогам  проверки  проведен  разбор данного случая с леч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ом и руководством медицинск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-эксперта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веряем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4</Characters>
  <CharactersWithSpaces>2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53:00Z</dcterms:modified>
  <cp:revision>2</cp:revision>
  <dc:subject>Акт</dc:subject>
  <dc:title>Акт целевой экспертной проверки качества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