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им перемещ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ЭЛЕКТРОЭНЕРГИИ, ПЕРЕ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ЕЖГОСУДАРСТВЕННЫМ ЛИНИЯМ ЭЛЕКТРОПЕРЕДАЧ (ЛЭ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аможенного контроля (подстанция, электростанци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от ________________ 199_ г.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в том,  что за _______________ месяц 199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еретоки электроэнергии по межгосударственным ЛЭ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┬───────┬─────────────┬─────┬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-│Нап-│Номера │Показания    │Раз- │Коэф-│Количест-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ание   │ря- │счетчи-│счетчиков    │ность│фици-│во  элек-│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│же- │ков,   ├──────┬──────┤пока-│ент  │троэнер- │(те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  │ние,│уста-  │На    │На    │заний│счет-│гии,     │но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ЛЭП    │кВ  │новлен-│__ ч. │__    │счет-│чиков│учтенной │г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-  │    │ных на │1     │ч. 1  │чиков│     │счетчика-│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-  │    │объекте│числа │числа │     │     │ми,  тыс.│от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р)    │    │учета  │теку- │истек-│     │     │кВт.ч    │к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│</w:t>
      </w:r>
      <w:r>
        <w:rPr/>
        <w:t>(прием │щего  │шего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│</w:t>
      </w:r>
      <w:r>
        <w:rPr/>
        <w:t>- отда-│месяца│месяца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│</w:t>
      </w:r>
      <w:r>
        <w:rPr/>
        <w:t>ча)    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│       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│       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┼───────┼──────┼──────┼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│  3 │   4   │  5   │  6   │  7  │  8  │  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┼───────┼──────┼──────┼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Ххх(рф) │ххх │Пр. ххх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│    │       ├──────┼──────┼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хх(...)│    │Отд.   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│</w:t>
      </w:r>
      <w:r>
        <w:rPr/>
        <w:t>Ххх    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┼───────┼──────┼──────┼─────┼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│    │       │      │      │     │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┴───────┴──────┴──────┴─────┴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Представитель Энергонадз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 Отметка таможенного орг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Ф.И.О. сотрудника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чета электроэнергии, перемещаемой по межгосударственным линиям электропередач (ЛЭП), при осуществлении таможенного контроля за фактическим перемещением электроэнергии через тамож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