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нефтепродуктов при выполн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роверке погрешности ТР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полнения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на АЗ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N или наименование АЗ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"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-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 ____________________________, отпущенный через ТРК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 N _______ в объеме ____________________ л в мерник II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вместимостью __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т в резервуа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 /__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 /_______________________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энергетики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чета нефтепродуктов при выполнении работ по проверке погрешности топливораздаточной колонк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