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2-080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нефтепродуктов при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монтных работ на ТРК (МР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полнения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 ремонтных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 АЗ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на АЗ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N или наименование АЗ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"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-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 __________________, отпущенный через ТРК N _________, п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в объеме ______________________ литров в резерву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суммарного счетчика до прокачки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ле прокачк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К ___________________                     Б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евые слова:   автозаправочная   станция,   передвижная    АЗ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ная   АЗС,   техническая   эксплуатация,  техн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 территория,  резервуар, топливо- и маслораздат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нка,   электрооборудование,  нефтепродукты,  прием,  х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а,  учет,  контроль качества,  пожарная безопасность,  ох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охрана окружающей сре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энергетики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учета нефтепродуктов при выполнении ремонтных работ на топливо- и маслораздаточной колонке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