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ТК РФ от 25.12.1996 N 776, в которой приведена данная форма, введена в действие с 1 феврал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ъявления рекламаций и 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вщикам по дефектам, выя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, находящихся в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ец акта удовлетворения рекла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М.П.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ат)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 УДОВЛЕТВОРЕНИЯ РЕКЛАМАЦ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довлетворении рекламации на издел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Рекламационным   актом   N ________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__ года, предъявленным предприятию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, изложенный в Рекламационном акте, устран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гда, силами какого предприятия, кому принадлежащими дета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борами, агрегатами, узлами (из состава ЗИП или 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вщик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нен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делия, детали, прибора, агрег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зла, индекс и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зделия, детали, прибора, агрегата, уз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екс и заводско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ИП, израсходованный     при     восстановительных    рабо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нен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индекс, заводской номер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асных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роведения работ издел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о в соответствии с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соответствует требованиям эксплуатационной  и   ремо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____________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ставщика:        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и номер удостовер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довлетворения рекла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