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ая избирательная комиссия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                          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0_ год N _____  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не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еречня типовых управленческих документов, образующихся в деятельности организаций, с указанием сроков хранения (М., 2000) и Номенклатуры дел Центральной избирательной комиссии Российской Федерации отобраны к уничтожению как не имеющие научно-исторической ценности и утратившие практическое значен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2025"/>
        <w:gridCol w:w="944"/>
        <w:gridCol w:w="1351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или групповой </w:t>
              <w:br/>
              <w:t xml:space="preserve">заголовок   </w:t>
              <w:br/>
              <w:t xml:space="preserve">документ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 по</w:t>
              <w:br/>
              <w:t xml:space="preserve">номенклатуре </w:t>
              <w:br/>
              <w:t xml:space="preserve">или N дела по </w:t>
              <w:br/>
              <w:t xml:space="preserve">опис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</w:t>
              <w:br/>
              <w:t xml:space="preserve">хр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хранения </w:t>
              <w:br/>
              <w:t xml:space="preserve">и номера </w:t>
              <w:br/>
              <w:t>статей по</w:t>
              <w:br/>
              <w:t xml:space="preserve">перечню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____________________________ за 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 годы утверждены, по 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у согласованы с Ц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Архива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ентральной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_ кг сданы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го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, внесшего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е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уничтожения дел, документов и изданий с грифом «Для служебного пользования», утративших свое практическое значение и не имеющих научной и исторической ценности в аппарате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